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y  a  un  alligator  sous  mon  li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dois  faire  très  attention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and  je  vais  me  coucher…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…</w:t>
      </w:r>
      <w:r>
        <w:rPr>
          <w:b/>
          <w:bCs/>
          <w:i/>
          <w:iCs/>
          <w:sz w:val="36"/>
          <w:szCs w:val="36"/>
        </w:rPr>
        <w:t>parce  que  je  sais  qu’il  est  là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,  quand  je  me  penche  pour  le  voir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se  cach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, j’appelle  Papa  et  Maman  pour  me  plaind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e  j’ai  peu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viennent  dans  ma  chamb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ils  ne  voient  rien  du  tou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faut  que  j’arrive à  me  débarrasser  tout  seul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  cet  alligator.  Je  sors  du  lit  en  équilib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sur  ma  planch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descends dans  la  cuisin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remplis  un  sac  de  papier.  Je  mets  dedans  plein  d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bonnes  choses  à  manger  pour  les  alligator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pose  dans  le  garage  un  sandwich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s  fruits  et  de  la  tarte  parce  qu’ils  aiment  ça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s  alligator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fais  un  chemin  avec  des  biscuits  au  chocola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qu’il  passe  par  là,  l’alligato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pose  des  légumes   sur  chaque  march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  l’escalier  pour  l’alligato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verse  des bonbons  à  l’entrée  de  ma chamb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je  mets  une  bouteille  de  jus  d’orange  juste  à  côté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  mon  lit.   Et  puis  j’attends…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voilà ! C’est  lui !  Je  l’entend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sort  de  sous  mon  lit  pour  chercher  à  mang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me  cache  derrière  la  port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e  regarder  pass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descend  l’escalier  en  avalant  tous  les  légume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lors  je  descends  aussi  en  me  cachan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rrière  la  ramp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traverse  la  cuisine  pour  aller  dans  le  garag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claque  la  porte  vite  derrière  lui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je  l’enferme  à  double  tou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voilà !  Je  peux  retourner  me  couch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maintenant,  il  y  a  un  alligator  dans  le  garage…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’est-ce  qui  va  se  passer  demain  quand  mon  papa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voudra  prendre  sa  voiture ?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Je  vais  lui  laisser  un  message  pour  le  préveni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’il  y  a  un  alligator  dans  le  gar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44:00Z</dcterms:created>
  <dc:creator>roselyne</dc:creator>
  <dc:description/>
  <dc:language>en-US</dc:language>
  <cp:lastModifiedBy>roselyne</cp:lastModifiedBy>
  <dcterms:modified xsi:type="dcterms:W3CDTF">2004-06-24T16:10:00Z</dcterms:modified>
  <cp:revision>1</cp:revision>
  <dc:subject/>
  <dc:title>Il  y  a  un  alligator  sous  mon  lit</dc:title>
</cp:coreProperties>
</file>